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bookmarkStart w:id="0" w:name="_Hlk200008827"/>
      <w:r>
        <w:rPr>
          <w:rFonts w:cs="Arial" w:ascii="Arial" w:hAnsi="Arial"/>
          <w:b/>
        </w:rPr>
        <w:t xml:space="preserve">2025. október 29-ei </w:t>
      </w:r>
      <w:bookmarkEnd w:id="0"/>
      <w:r>
        <w:rPr>
          <w:rFonts w:cs="Arial" w:ascii="Arial" w:hAnsi="Arial"/>
          <w:b/>
        </w:rPr>
        <w:t>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>Tájékoztatás a Versenyképes Járások Program keretében elnyert támogatásról – Hévíz, Vörösmarty utca keleti oldal járdafelújítása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Hévíz Város polgármester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eastAsia="Times New Roman" w:cs="Arial" w:ascii="Arial" w:hAnsi="Arial"/>
          <w:color w:val="1A1A1A"/>
          <w:lang w:eastAsia="hu-HU"/>
        </w:rPr>
        <w:t>Pénzügyi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Hévíz Város 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zigazgatási és Területfejlesztési Minisztérium döntése alapján Hévíz Város Önkormányzata, mint a „Új Út a Térség Fejlesztéséhez: Közös járdafelújítási program” című konzorciumi projekt kedvezményezettje, 10 593 926 Ft összegű, 100%-os intenzitású vissza nem térítendő támogatásban részesü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célja a járási szintű közlekedési infrastruktúra összehangolt fejlesztése, a közlekedésbiztonság javítása és a településképi arculat korszerűsítés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Hévízen megvalósuló fejlesztés műszaki tartalm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Helyszín: Hévíz – Vörösmarty utca keleti oldala, Sugár utca – Park utca közötti szakasz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Fejlesztés hossza: 129,35 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Burkolat szélessége: 1,50 m + szegél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Összfelület: kb. 194 m²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rvezett felújítás helyszínraj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275" cy="223329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  <w:t>Főbb műszaki tevékenységek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burkolatcsere </w:t>
      </w:r>
      <w:r>
        <w:rPr>
          <w:rFonts w:eastAsia="Times New Roman" w:cs="Arial" w:ascii="Arial" w:hAnsi="Arial"/>
          <w:bCs/>
          <w:lang w:eastAsia="hu-HU"/>
        </w:rPr>
        <w:t>aszfaltról térkőr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 cm vastag beton térkő, 3 cm ágyazóréteg és M32 alap- és védőréteg kiépítés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apubejáróknál 20 cm CKt-4 cementstabilizáció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művédelem az e-közmű nyilvántartás alapján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Times New Roman" w:cs="Arial" w:ascii="Arial" w:hAnsi="Arial"/>
          <w:bCs/>
          <w:lang w:eastAsia="hu-HU"/>
        </w:rPr>
        <w:t>2,5%-os lejtés</w:t>
      </w:r>
      <w:r>
        <w:rPr>
          <w:rFonts w:eastAsia="Times New Roman" w:cs="Arial" w:ascii="Arial" w:hAnsi="Arial"/>
          <w:lang w:eastAsia="hu-HU"/>
        </w:rPr>
        <w:t xml:space="preserve"> kialakítása a nyílt árokba történő csapadékvíz-elvezetéshe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iCs/>
        </w:rPr>
        <w:t>tudomásul veszi a 111</w:t>
      </w:r>
      <w:r>
        <w:rPr>
          <w:rFonts w:eastAsia="Times New Roman" w:cs="Arial" w:ascii="Arial" w:hAnsi="Arial"/>
          <w:b/>
          <w:bCs/>
          <w:lang w:eastAsia="hu-HU"/>
        </w:rPr>
        <w:t>/</w:t>
      </w:r>
      <w:r>
        <w:rPr>
          <w:rFonts w:eastAsia="Times New Roman" w:cs="Arial" w:ascii="Arial" w:hAnsi="Arial"/>
          <w:bCs/>
          <w:lang w:eastAsia="hu-HU"/>
        </w:rPr>
        <w:t>2025. (VI. 10.)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iCs/>
        </w:rPr>
        <w:t xml:space="preserve">határozata szerinti tájékoztatást </w:t>
      </w:r>
      <w:r>
        <w:rPr>
          <w:rFonts w:eastAsia="Times New Roman" w:cs="Arial" w:ascii="Arial" w:hAnsi="Arial"/>
          <w:lang w:eastAsia="hu-HU"/>
        </w:rPr>
        <w:t>a Versenyképes Járások Program keretében elnyert támogatásról,  tudomásul veszi, hogy a Közigazgatási és Területfejlesztési Minisztérium döntése alapján Hévíz Város Önkormányzata, mint konzorciumi partner, 10 593 926 Ft összegű, 100%-os intenzitású, vissza nem térítendő támogatásban részesült a „Új Út a Térség Fejlesztéséhez: Közös járdafelújítási program” című projekt keretébe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Képviselő-testület elrendeli a pályázat megvalósítását a Hévíz – Vörösmarty utca keleti oldala, Sugár utca – Park utca közötti szakaszon, ennek érdekében felhatalmazza a polgármestert a támogatási szerződés megkötésére a szükséges intézkedések megtételére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Naszádos Péter polgármester</w:t>
      </w:r>
    </w:p>
    <w:p>
      <w:pPr>
        <w:pStyle w:val="Nincstrkz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Határidő: </w:t>
        <w:tab/>
        <w:t xml:space="preserve">2026. április 30. </w:t>
      </w:r>
    </w:p>
    <w:p>
      <w:pPr>
        <w:pStyle w:val="Normal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8"/>
        <w:gridCol w:w="2373"/>
        <w:gridCol w:w="2212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276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655-6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655-6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21:00Z</dcterms:created>
  <dc:creator>T-Cont Kft</dc:creator>
  <dc:description/>
  <cp:keywords/>
  <dc:language>en-US</dc:language>
  <cp:lastModifiedBy>Bertalan Linda</cp:lastModifiedBy>
  <cp:lastPrinted>2023-02-16T15:32:00Z</cp:lastPrinted>
  <dcterms:modified xsi:type="dcterms:W3CDTF">2025-10-20T10:51:00Z</dcterms:modified>
  <cp:revision>7</cp:revision>
  <dc:subject/>
  <dc:title>ELŐTERJESZTÉS</dc:title>
</cp:coreProperties>
</file>